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4"/>
          <w:szCs w:val="24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орок третя сесія сьомого скликання)</w:t>
      </w:r>
    </w:p>
    <w:p>
      <w:pPr>
        <w:pStyle w:val="Normal"/>
        <w:ind w:left="-426" w:hanging="0"/>
        <w:jc w:val="center"/>
        <w:rPr>
          <w:sz w:val="28"/>
          <w:szCs w:val="28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449.95pt,1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ід 14 вересня 2017 року №150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 w:val="28"/>
          <w:lang w:val="uk-UA"/>
        </w:rPr>
        <w:t>Про внесення змін до Програм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етапного переходу населення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індивідуальне опалення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криттям нерентабельних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елень на 2017-2019рр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Керуючись Законами України </w:t>
      </w:r>
      <w:r>
        <w:rPr>
          <w:rFonts w:cs="Times New Roman" w:ascii="Times New Roman" w:hAnsi="Times New Roman"/>
          <w:szCs w:val="28"/>
          <w:lang w:val="uk-UA"/>
        </w:rPr>
        <w:t xml:space="preserve">«Про місцеве самоврядування в Україні»,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«Про  теплопостачання», «Про житлово-комунальні послуги» «Про комбіноване виробництво теплової та електричної енергії (когенерацію) та використання скидного енергопотенціалу», з метою підвищення ефективності та надійності функціонування житлово-комунальних систем теплопостачання міста, поліпшення якості житлово-комунальних послуг з одночасним зниженням нераціональних </w:t>
      </w:r>
      <w:r>
        <w:rPr>
          <w:rFonts w:cs="Times New Roman" w:ascii="Times New Roman" w:hAnsi="Times New Roman"/>
          <w:color w:val="000000"/>
          <w:lang w:val="uk-UA"/>
        </w:rPr>
        <w:t>витрат,  міська рад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 И Р І Ш И ЛА :</w:t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оповнити Програму </w:t>
      </w:r>
      <w:r>
        <w:rPr>
          <w:rFonts w:cs="Times New Roman" w:ascii="Times New Roman" w:hAnsi="Times New Roman"/>
          <w:szCs w:val="28"/>
          <w:lang w:val="uk-UA"/>
        </w:rPr>
        <w:t>поетапного переходу населення на індивідуальне опалення із закриттям нерентабельних котелень в   м. Малині на 2017-2019 рр. додатком №1 «Перелік будинків, в яких планується відключення від мереж  централізованого теплопостачання з 01.05.2018 р.».</w:t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ділу по зв’язкам з громадськістю  міськвиконкому провести оприлюднення Програми в засобах масової інформації та на офіційному сайті Малинської інформації.</w:t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онтроль за виконанням даного рішення покласти на заступника міського голови Піковського П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О. Г. Шоста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  Піковський П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  Осадча Л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 Кучевська Л.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24"/>
          <w:szCs w:val="24"/>
          <w:lang w:val="uk-UA"/>
        </w:rPr>
        <w:t xml:space="preserve">від 14.09.2017 №150  </w:t>
      </w:r>
    </w:p>
    <w:p>
      <w:pPr>
        <w:pStyle w:val="Heading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 Р О Г Р А М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</w:p>
    <w:p>
      <w:pPr>
        <w:pStyle w:val="Heading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еходу населення на індивідуальне опалення в м. Малині</w:t>
      </w:r>
    </w:p>
    <w:p>
      <w:pPr>
        <w:pStyle w:val="Heading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на 2017-2019 рр. 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ГАЛЬНІ ПОЛОЖЕННЯ</w:t>
      </w:r>
    </w:p>
    <w:p>
      <w:pPr>
        <w:pStyle w:val="Style17"/>
        <w:ind w:firstLine="851"/>
        <w:jc w:val="both"/>
        <w:rPr>
          <w:b/>
          <w:b/>
          <w:sz w:val="28"/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 w:val="28"/>
          <w:szCs w:val="28"/>
        </w:rPr>
        <w:t>Міська Програма поетапного переходу населення на індивідуальне опалення у м. Малина (далі - Програма) розроблена відповідно до законів України «Про  теплопостачання»,  «Про комбіноване виробництво теплової та електричної енергії (когенерацію) та використання скидного енергопотенціалу», «Про житлово-комунальні послуги», з метою підвищення ефективності та надійності функціонування житлово-комунальних систем життєзабезпечення населення міста, поліпшення якості житлово-комунальних послуг з одночасним зниженням нераціональних витрат та втрат в системі централізованого теплопостачання міста.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 xml:space="preserve">Виконання Програми передбачає оптимізацію системи опалення у місті, зменшення витрат та втрат енергоносіїв у житлово-комунальному господарстві та системі централізованого теплопостачання міста, проведення ефективної енергозберігаючої політики.  </w:t>
      </w:r>
    </w:p>
    <w:p>
      <w:pPr>
        <w:pStyle w:val="Style17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ЕДУМОВИ СТВОРЕННЯ ПРОГРАМИ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На даний час енергозбереження в галузі теплопостачання є не тільки економічно доцільним кроком, але і необхідною умовою функціонування комунального господарства в даній галузі та забезпечення населення теплом. Разом із тим, за останній період накопичилося ряд проблем, які потребують вирішення.</w:t>
      </w:r>
    </w:p>
    <w:p>
      <w:pPr>
        <w:pStyle w:val="Heading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 першу чергу, це технічні проблеми, пов’язані із фізичним та моральним старінням обладнання, що використовується, зменшенням обсягів виробництва тепла. Тепломережі мають значні протяжності та малі питомі навантаження, теплоізоляція труб пошкоджена, а втрати досягають до 50%.</w:t>
      </w:r>
    </w:p>
    <w:p>
      <w:pPr>
        <w:pStyle w:val="Heading"/>
        <w:tabs>
          <w:tab w:val="left" w:pos="7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Розвиток поквартирних систем опалення в місті набув значних масштабів. На даний час від системи централізованого опалення вже відключилося близько 50% її абонентів. Відключення абонентів носить хаотичний характер. Як наслідок, в багатьох багатоповерхових будинках централізовані системи теплопостачання постачають тепловою енергією опалення лише 1-15 квартир, що призводить до значних затрат на транспортування тепла і втрат в мережах. Споживачами централізованого теплопостачання залишилися близько 1381 абонентів. Із них значна кількість - власники квартир, які мають пільги по оплаті послуг.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 ряді міст України органи місцевого самоврядування прийняли та успішно реалізували програми переводу на поквартирні системи опалення. </w:t>
      </w:r>
    </w:p>
    <w:p>
      <w:pPr>
        <w:pStyle w:val="Heading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ПРОГРАМИ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Програми полягає у впровадженні в життя інноваційних енергозберігаючих технологій, забезпеченні доступності індивідуального (автономного) опалення для насе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ння галузі проводиться з урахуванням інтересів кожної конкретної людини та передбачає широке роз’яснення процесу і результатів рефор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поставлених завдань необхідно розробити механізми залучення в міське теплове господарство інвестиційних надходжень для вирішення проблемних пита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і завдання програми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ести проблему теплозабезпечення в сферу приватних економічних відносин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для мешканців міста доступність встановлення індивідуального опалення.</w:t>
      </w:r>
    </w:p>
    <w:p>
      <w:pPr>
        <w:pStyle w:val="Normal"/>
        <w:tabs>
          <w:tab w:val="clear" w:pos="720"/>
          <w:tab w:val="left" w:pos="0" w:leader="none"/>
        </w:tabs>
        <w:ind w:left="708" w:hanging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708" w:hanging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ЛЯХИ ТА СПОСОБИ РОЗВ'ЯЗАННЯ ПРОБЛЕМ</w:t>
      </w:r>
    </w:p>
    <w:p>
      <w:pPr>
        <w:pStyle w:val="Normal"/>
        <w:tabs>
          <w:tab w:val="clear" w:pos="720"/>
          <w:tab w:val="left" w:pos="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и розв’язання проблем передбачають наступн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реконструкція газових мереж на будинках які повністю відключаються від централізованого опа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до виконання Програми в якості партнерів виробників та постачальників обладнання та матеріалів, банківські установ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ередбачення в міському бюджеті коштів на надання допомоги малозабезпеченим верствам населення міста на встановлення індивідуального опалення.</w:t>
      </w:r>
    </w:p>
    <w:p>
      <w:pPr>
        <w:pStyle w:val="Normal"/>
        <w:tabs>
          <w:tab w:val="left" w:pos="720" w:leader="none"/>
        </w:tabs>
        <w:jc w:val="both"/>
        <w:rPr>
          <w:color w:val="404040"/>
          <w:sz w:val="28"/>
          <w:szCs w:val="28"/>
          <w:lang w:val="uk-UA"/>
        </w:rPr>
      </w:pPr>
      <w:r>
        <w:rPr>
          <w:color w:val="40404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color w:val="404040"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 xml:space="preserve">ФІНАНСОВЕ ЗАБЕЗПЕЧЕННЯ ПРОГРАМИ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Програми здійснюється за рахунок коштів міського бюджету в межах фінансових можливостей та інших джерел не заборонених законодавством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дозволи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ідвищити рівень і якість послуг з опа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меншити нераціональні витрати матеріальних і енергетичних ресурс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ити втрати при транспортуванні тепл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ити додаткові інвестиції та надходження на вирішення проблемних пит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міської ради                                           С.В. Яшина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рограми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будинків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их планується відключ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мереж централізованого теплопостачання з 01.05. 2018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12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559"/>
        <w:gridCol w:w="1984"/>
      </w:tblGrid>
      <w:tr>
        <w:trPr>
          <w:trHeight w:val="1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рес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арт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бонентів, які підключенні                       до мережі Ц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агаріна,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агаріна,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абережн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абережн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абережна, 19</w:t>
            </w:r>
            <w:r>
              <w:rPr>
                <w:sz w:val="24"/>
                <w:szCs w:val="24"/>
                <w:vertAlign w:val="superscript"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абережна 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Чорновол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Чорновола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Чорновола, 11</w:t>
            </w:r>
            <w:r>
              <w:rPr>
                <w:sz w:val="24"/>
                <w:szCs w:val="24"/>
                <w:vertAlign w:val="superscript"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Чорновола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Чорновола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Чорновола,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4</w:t>
            </w:r>
            <w:r>
              <w:rPr>
                <w:sz w:val="24"/>
                <w:szCs w:val="24"/>
                <w:vertAlign w:val="superscript"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Захарченка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Машинобудівників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Огієнка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Огієнка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міської ради                                           С.В. Яши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43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color w:val="666633"/>
      <w:sz w:val="24"/>
      <w:szCs w:val="24"/>
      <w:u w:val="single"/>
    </w:rPr>
  </w:style>
  <w:style w:type="character" w:styleId="Panelbody1">
    <w:name w:val="panel-body1"/>
    <w:qFormat/>
    <w:rPr>
      <w:rFonts w:ascii="Arial" w:hAnsi="Arial" w:cs="Arial"/>
      <w:sz w:val="24"/>
      <w:szCs w:val="24"/>
    </w:rPr>
  </w:style>
  <w:style w:type="character" w:styleId="Style10">
    <w:name w:val="Название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13:00Z</dcterms:created>
  <dc:creator>Рада</dc:creator>
  <dc:description/>
  <cp:keywords/>
  <dc:language>en-US</dc:language>
  <cp:lastModifiedBy>Admin</cp:lastModifiedBy>
  <cp:lastPrinted>2017-09-18T15:33:00Z</cp:lastPrinted>
  <dcterms:modified xsi:type="dcterms:W3CDTF">2017-09-18T11:33:00Z</dcterms:modified>
  <cp:revision>13</cp:revision>
  <dc:subject/>
  <dc:title> </dc:title>
</cp:coreProperties>
</file>